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ОЛОВ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девятой внеочередн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2                                                                                  с. Полови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винского сельсовета Красноз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                                                                                      на 2013  и плановый период до 201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в соответствии с рекомендациями публичных слушаний по проекту муниципального правового акта  « Прогноз социально-экономического развития Половинского сельсовета Краснозерского района Новосибирской области на 2013 год  и плановый период до 2015 года»  от 29 ноября 2012 года Совет депутатов Половинского сельсовета Краснозерского района Новосибир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социально – экономического развития Половинского сельсовета Краснозерского района Новосибирской области на 2013 год и плановый период до 2015 года» (прилагаетс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печатном издании «Бюллетень органов местного самоуправления Половинского сельсовета Краснозерского района Новосибирской област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постоянную комиссию по бюджету, налоговой и финансово-кредитной политике (председатель Бакланов Н.В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Половинского сельсовета                   Председатель Совета депута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.И.Чеха                                                       М.П.Поп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4:09:00Z</dcterms:created>
  <dc:creator>Пользователь</dc:creator>
  <dc:description/>
  <cp:keywords/>
  <dc:language>en-US</dc:language>
  <cp:lastModifiedBy>Пользователь</cp:lastModifiedBy>
  <cp:lastPrinted>2012-12-25T10:17:00Z</cp:lastPrinted>
  <dcterms:modified xsi:type="dcterms:W3CDTF">2012-12-25T04:19:00Z</dcterms:modified>
  <cp:revision>2</cp:revision>
  <dc:subject/>
  <dc:title>СОВЕТ ДЕПУТАТОВ ПОЛОВИНСКОГО СЕЛЬСОВЕТА</dc:title>
</cp:coreProperties>
</file>